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0"/>
            <w:r>
              <w:rPr>
                <w:b/>
                <w:bCs/>
                <w:kern w:val="2"/>
                <w:sz w:val="22"/>
                <w:szCs w:val="22"/>
              </w:rPr>
              <w:t>ul. Piastowska 7 w Piławie Górnej</w:t>
            </w:r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wykonanych robót budowlanych, o których mowa w zapytani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Czy w ramach zadania wykonywane były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m.in. roboty elewacyjne o wartości kontraktu, co najmniej 300.000,00 zł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bookmarkStart w:id="1" w:name="_Hlk214004391"/>
    <w:r>
      <w:rPr>
        <w:lang w:val="en-US" w:eastAsia="en-US"/>
      </w:rPr>
      <w:drawing>
        <wp:inline distT="0" distB="0" distL="0" distR="0">
          <wp:extent cx="6123940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15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13T09:15:00Z</dcterms:modified>
  <cp:revision>2</cp:revision>
  <dc:subject/>
  <dc:title/>
</cp:coreProperties>
</file>